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conomics Term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fine the following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pply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quantity of something on hand or availab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Demand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20" w:type="dxa"/>
        </w:tblCellMar>
      </w:tblPr>
      <w:tblGrid>
        <w:gridCol w:w="184"/>
        <w:gridCol w:w="8456"/>
      </w:tblGrid>
      <w:tr>
        <w:trPr/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4D4E5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D4E51"/>
                <w:sz w:val="22"/>
                <w:szCs w:val="22"/>
              </w:rPr>
            </w:r>
          </w:p>
        </w:tc>
        <w:tc>
          <w:tcPr>
            <w:tcW w:w="8456" w:type="dxa"/>
            <w:tcBorders/>
            <w:shd w:fill="FFFFFF" w:val="clear"/>
            <w:tcMar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vanish/>
                <w:color w:val="4D4E5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vanish/>
                <w:color w:val="4D4E51"/>
                <w:sz w:val="22"/>
                <w:szCs w:val="22"/>
              </w:rPr>
            </w:r>
          </w:p>
        </w:tc>
        <w:tc>
          <w:tcPr>
            <w:tcW w:w="8456" w:type="dxa"/>
            <w:tcBorders/>
            <w:shd w:fill="FFFFFF" w:val="clear"/>
            <w:tcMar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 desire to purchase a certain good or servic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arcit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ack of good, resulting in not being able to supply for the demand of a produc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erson who produces economic goods or servic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um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erson who purchases goods or servic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od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sessions or material item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c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performance of any duty or work for another person, especially for paymen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trepren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founder of a business or ide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s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rice determined according to the demand of a produc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Opportunity Cost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cost of an alternative that must be forgone in order to pursue a certain action. Put another way, the benefits you could have received by taking an alternative action (http://dictionary.reference.com/browse/opportunity+cost&amp;fromAsk=tru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eti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rivalry between two or more businesses striving for the same market or custom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com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monetary payment for the goods or services you provi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xpenditur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ey you spend in order to create or offer your good or serv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t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exchange in tra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entor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mplete listing of merchandise/stock on han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es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spend money on something in order to accommodate more money, goods, or servic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ngs needed for doing or making someth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Capitalism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 economic system that encourages open trade, market, and investment. Capitalism encourages private investm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Socialism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 economic system of which businesses are controlled mainly by the government, rather than by private enterpris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Communism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 economic system that controls businesses solely by the government. There is no private ownershi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1:53:00Z</dcterms:created>
  <dc:creator>Dave Skonecki</dc:creator>
  <dc:description/>
  <dc:language>en-US</dc:language>
  <cp:lastModifiedBy>Heicher</cp:lastModifiedBy>
  <dcterms:modified xsi:type="dcterms:W3CDTF">2009-02-23T21:53:00Z</dcterms:modified>
  <cp:revision>2</cp:revision>
  <dc:subject/>
  <dc:title>Economics Terms</dc:title>
</cp:coreProperties>
</file>